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lang w:val="sr-CS"/>
        </w:rPr>
        <w:t xml:space="preserve">Плана детаљне регулације за изградњу инфраструктурног комплекса «Ветроелектрана» на подручју катастарских општина Старчево и Панчево на територији града Панчева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Број предмета </w:t>
      </w:r>
      <w:r>
        <w:rPr>
          <w:rFonts w:cs="Arial" w:ascii="Arial" w:hAnsi="Arial"/>
          <w:lang w:val="sr-Latn-CS"/>
        </w:rPr>
        <w:t>05-153/2019            послато: 19.10.2021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85"/>
        <w:gridCol w:w="1909"/>
        <w:gridCol w:w="3628"/>
        <w:gridCol w:w="1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датум издавањ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 пријем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Милоша Обреновића бр.6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Ц.1.1.0.-Д.07.15.263815/2-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9.11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9.12.202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Ц.1.1.0.-Д.07.15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513192/2-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9.11.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3.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209/477941/2-202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9.11.2021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11.2021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209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485986/2-22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1.12.2022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4,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Република Србија МУП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9.22 број:217-16550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1.11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3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ЈКП „Водовод и канализација“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Ослобођења 15 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03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бр. 020-3242/5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2.12.2021.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9.12.2021.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3 бр.020-3242/11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1.03.2022.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5.05.2022.</w:t>
            </w:r>
          </w:p>
        </w:tc>
      </w:tr>
      <w:tr>
        <w:trPr>
          <w:trHeight w:val="10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ПОКРАЈИНСКИ СЕКРЕТАРИЈАТЗА УРБАНИЗАМ, ГРАДИТЕЉСТВ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ЗАШТИТУ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ЖИВОТНЕ СРЕДИН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40-501-1043/202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3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8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Трг краља Петра Првог 2-4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XV-07-501-192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9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03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2.11.202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0-00-УТД-003-1584/2021-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3.12.2021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2.2021.</w:t>
            </w:r>
          </w:p>
          <w:p>
            <w:pPr>
              <w:pStyle w:val="Normal"/>
              <w:spacing w:before="0" w:after="200"/>
              <w:ind w:firstLine="7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публика Србија, Министарство одбран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Управи за инфраструктуру одбран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 БЕОГРАД, Немањина 15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ind w:firstLine="72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7784-4</w:t>
            </w:r>
          </w:p>
          <w:p>
            <w:pPr>
              <w:pStyle w:val="Normal"/>
              <w:spacing w:before="0" w:after="0"/>
              <w:ind w:firstLine="72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4.11.2021,</w:t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0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Димитрија Туцовића 7а Панчево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-164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2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Војводина шум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ксима Горког 24 ,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1-3301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Ј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СТРИБУЦИЈА</w:t>
            </w:r>
            <w:r>
              <w:rPr>
                <w:rFonts w:cs="Arial" w:ascii="Arial" w:hAnsi="Arial"/>
                <w:sz w:val="20"/>
                <w:szCs w:val="20"/>
              </w:rPr>
              <w:t xml:space="preserve">“ 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илоша Обреновића  бр.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1/4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6-01/2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.01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.0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ТРАНСНАФ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Д Панчево“,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мај Јовина 2,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075/1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8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902/1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3.12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.12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Директорат цивилног ваздухопловств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кадарска 23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Београд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/3-09-0199/2021-0002</w:t>
            </w:r>
          </w:p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7.11.2021.</w:t>
            </w:r>
          </w:p>
          <w:p>
            <w:pPr>
              <w:pStyle w:val="Normal"/>
              <w:spacing w:before="0" w:after="0"/>
              <w:ind w:left="68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9.11.2021.</w:t>
            </w:r>
          </w:p>
        </w:tc>
      </w:tr>
      <w:tr>
        <w:trPr>
          <w:trHeight w:val="6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Агенција за контролу летењ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Србије и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Црне Горе,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Трг Николе Пашића 10, Београд 1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НС00-21/79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5.11.2021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8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П Емисиона техника и вез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неза Вишеслава 88 Беогр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848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848/21-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6.12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9.12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ИП мобиле д.о.о. Омладинских Бригада 21, Нови Београд 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5-153/2019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.11.2021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9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ЦЕТИН, Омладинских бригад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ови Београд 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КП Старчево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ачки пут 2, Старчево 2623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17/021</w:t>
            </w:r>
          </w:p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5.10.2021.</w:t>
            </w:r>
          </w:p>
          <w:p>
            <w:pPr>
              <w:pStyle w:val="Normal"/>
              <w:spacing w:before="0" w:after="0"/>
              <w:ind w:left="68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6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1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публички хидрометеоролошки за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неза Вишеслава 66, Београд 11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2-3-95/2021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2.11.2021.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4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2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С а.д. Нови Сад , народног Фронта 12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ови Сад 21000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С – БУДУЋНОСТ НА ДЕЛ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976/2021</w:t>
            </w:r>
          </w:p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4.11.2021.</w:t>
            </w:r>
          </w:p>
          <w:p>
            <w:pPr>
              <w:pStyle w:val="Normal"/>
              <w:spacing w:before="0" w:after="0"/>
              <w:ind w:left="68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8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3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Д за производњу петрохемијских производа, сировина и хемикалија</w:t>
            </w:r>
          </w:p>
          <w:p>
            <w:pPr>
              <w:pStyle w:val="NoSpacing"/>
              <w:ind w:right="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ХИП – Петрохемија Панчево </w:t>
            </w:r>
          </w:p>
          <w:p>
            <w:pPr>
              <w:pStyle w:val="NoSpacing"/>
              <w:ind w:right="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000 Панчево, Спољностарчевачка 82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и инвестиција 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0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6.01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0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4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БЕОГРАД, Булевар краља Александра 282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53-25474/4-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8.11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5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Инфраструктура Железнице Србије а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БЕОГРАД, Немањина 6</w:t>
            </w:r>
          </w:p>
          <w:p>
            <w:pPr>
              <w:pStyle w:val="Normal"/>
              <w:spacing w:lineRule="auto" w:line="240" w:before="0" w:after="0"/>
              <w:ind w:right="130" w:hanging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/2021-1817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6.11.2021.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before="0" w:after="0"/>
              <w:ind w:left="686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1.12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6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Транспортгас Срб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Ослобођења 5, Нови Сад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Републички сеизмолошки зав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02-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315-1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/20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15.07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15.07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8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ЈП Урбанизам Панчев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лужба за управљање и безбедност саобраћа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5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5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/2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5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5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/2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21.12.2022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2-12-26T08:34:00Z</dcterms:modified>
  <cp:revision>342</cp:revision>
  <dc:subject/>
  <dc:title/>
</cp:coreProperties>
</file>